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Ranking after round 7 of XIV. Pannonia-Nitrokemia Kupa "B" csoport</w:t>
      </w:r>
    </w:p>
    <w:p>
      <w:pPr>
        <w:pStyle w:val="Csakszveg"/>
        <w:rPr/>
      </w:pPr>
      <w:r>
        <w:rPr/>
        <w:t>No.  PNo.  Name                       Score WP    SB     PS    rat.  TPR  W-We</w:t>
      </w:r>
    </w:p>
    <w:p>
      <w:pPr>
        <w:pStyle w:val="Csakszveg"/>
        <w:rPr/>
      </w:pPr>
      <w:r>
        <w:rPr/>
        <w:t>------------------------------------------------------------------------------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.    9  Domonkos, David             6.0  31.5  26.00  23.0  1466 1914 +1.6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5  Verf, Fedde                 6.0  30.5  24.50  22.0  0000 1921 +1.00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.    5  Ligeti, Zoltan              5.5  30.5  23.25  22.5  1765 1961 +1.05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4.    2  Czimer, Jozsef              5.0  34.5  22.50  25.0  1877 1818 -0.16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3  Suhajda, Sandor             5.0  26.0  16.00  19.0  1873 2475 +0.3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2  Bodor, Gergely              5.0  25.5  16.75  19.5  0000 1832 0    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 xml:space="preserve">7.   34  Van Der Heide, Gerben       4.5  31.0  17.50  21.0  0000 1753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7  Horvath, Antal              4.5  28.0  15.00  17.5  0000 1422  1422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7  Domonkos, Norbert           4.5  25.0  12.25  20.5  1740 1084 -0.7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5  Mate, Maria                 4.5  24.5  14.25  17.5  0000 1911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11.    4  Domonkos, Jozsef            4.0  29.0  13.00  22.0  1787  937 -1.2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8  Kalmar, Sara                4.0  29.0  12.50  15.0  0000 1877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7  Vorosvacki, Daniel          4.0  26.5  11.25  20.0  0000 1654  165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3  Catrines, Veenstra          4.0  26.5  14.50  19.0  0000 1830 0   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1  Beszterczey, Laszlo         4.0  24.5  11.50  15.0  1989 1730 -0.63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6  Lakatos, Ervin              4.0  22.5  11.50  14.0  1741  -   +0.0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36  Vorosvacki, Andras          4.0  20.0  10.00  10.5  0000  -  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18.    8  Csatho, Abel                3.5  27.0  11.50  13.0  1695 1254 -0.1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9  Katulin, Karoly             3.5  25.5   8.25  16.0  0000 1406  140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9  Pilmayer, Katalin Viola     3.5  19.5   8.25  10.5  0000 1695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6  Merk, Andras                3.5  18.0   7.50   9.5  0000  960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22.   28  Papp, Andras                3.0  27.0   9.50  15.0  0000 1643  164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2  Marton, Benedek             3.0  25.0   5.25  12.0  0000 1084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33  Tannenberg, Henri           3.0  23.0   8.00  14.5  0000 1029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5  Henke, Georg                3.0  20.5   6.25  12.0  0000 1006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31  Steglich, Robert            3.0  20.5   5.50  10.0  0000  -  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30  Steglich, Leo               3.0  20.5   5.25   9.0  0000  -  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7  Nemeth, Noemi Anna          3.0  19.0   3.50  10.0  0000  731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29.   20  Kiss, Elod                  2.5  25.5   7.00  11.0  0000 1196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3  Marton, Denes               2.5  24.5   7.75   8.0  0000 1525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6  Hertzfeldt, Leon            2.5  24.0   5.00   9.5  0000 1006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32  Szajbely, Samuel Janos      2.5  23.0   6.25  11.5  0000 1130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4  Egyed, Erno                 2.5  22.0   7.25  11.5  0000  -  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34.   11  Banszegi, Biborka           2.0  19.5   3.75   8.0  0000  -  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21  Kurucz, Lajos               2.0  19.0   5.75   8.0  0000 1052 0    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10  Alhauser, Paul              2.0  19.0   3.25   7.0  0000  -   0    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 xml:space="preserve">37.   24  Marton, Kristof             1.0  19.5   0.25   3.0  0000 1005 0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ab/>
        <w:tab/>
        <w:tab/>
        <w:tab/>
        <w:tab/>
        <w:tab/>
        <w:tab/>
      </w:r>
    </w:p>
    <w:p>
      <w:pPr>
        <w:pStyle w:val="Csakszveg"/>
        <w:rPr/>
      </w:pPr>
      <w:r>
        <w:rPr/>
        <w:tab/>
      </w:r>
    </w:p>
    <w:p>
      <w:pPr>
        <w:pStyle w:val="Csakszveg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20091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06:00Z</dcterms:created>
  <dc:creator>Anonym</dc:creator>
  <dc:description/>
  <cp:keywords/>
  <dc:language>en-US</dc:language>
  <cp:lastModifiedBy>Fáncsi Imre</cp:lastModifiedBy>
  <dcterms:modified xsi:type="dcterms:W3CDTF">2009-08-03T22:06:00Z</dcterms:modified>
  <cp:revision>2</cp:revision>
  <dc:subject/>
  <dc:title>Ranking after round 7 of XIV</dc:title>
</cp:coreProperties>
</file>